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</w:tabs>
        <w:jc w:val="center"/>
        <w:rPr/>
      </w:pPr>
      <w:r>
        <w:rPr/>
        <w:t>- projekt -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CHWAŁA NR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21/V/11 Rady Miejskiej w Śremie z dnia 27 stycznia 2011 r. w sprawie uchwalenia budżetu gminy Śrem na 2011 r., zmienionej zarządzeniem Nr 40/2011 Burmistrza Śremu z dnia 3 lutego 2011 r., zarządzeniem Nr 49/2011 Burmistrza Śremu z dnia 18 lutego 2011 r., uchwałą Nr 55/VII/11 Rady Miejskiej w Śremie z dnia 31 marca 2011 r., uchwałą Nr 76/VIII/11 Rady Miejskiej w Śremie z dnia 28 kwietnia 2011 r., zarządzeniem Nr 118/2011 Burmistrza Śremu z dnia 9 maja 2011 r., zarządzeniem Nr 135/2011 Burmistrza Śremu z dnia 25 maja 2011 r., uchwałą Nr 97/X/11 Rady Miejskiej w Śremie z dnia 2 czerwca 2011 r., zarządzeniem Nr 147/2011 Burmistrza Śremu z dnia 9 czerwca 2011 r. wprowadza się następujące zmiany:</w:t>
      </w:r>
    </w:p>
    <w:p>
      <w:pPr>
        <w:pStyle w:val="Normal"/>
        <w:ind w:firstLine="700"/>
        <w:jc w:val="both"/>
        <w:rPr/>
      </w:pPr>
      <w:r>
        <w:rPr/>
        <w:t>1) w § 1:</w:t>
      </w:r>
    </w:p>
    <w:p>
      <w:pPr>
        <w:pStyle w:val="Normal"/>
        <w:ind w:left="1260" w:hanging="360"/>
        <w:jc w:val="both"/>
        <w:rPr/>
      </w:pPr>
      <w:r>
        <w:rPr/>
        <w:t>a) łączną kwotę dochodów budżetu gminy Śrem zmniejsza się o kwotę 348 100 zł, plan po zmianach 104 228 575 zł,</w:t>
      </w:r>
    </w:p>
    <w:p>
      <w:pPr>
        <w:pStyle w:val="Normal"/>
        <w:ind w:left="980" w:hanging="80"/>
        <w:jc w:val="both"/>
        <w:rPr/>
      </w:pPr>
      <w:r>
        <w:rPr/>
        <w:t>b) pkt 1 dochody bieżące zwiększa się do kwoty 87 491 920 zł,</w:t>
      </w:r>
    </w:p>
    <w:p>
      <w:pPr>
        <w:pStyle w:val="Normal"/>
        <w:ind w:left="900" w:hanging="0"/>
        <w:jc w:val="both"/>
        <w:rPr/>
      </w:pPr>
      <w:r>
        <w:rPr/>
        <w:t>c) pkt 2 dochody majątkowe zmniejsza się do kwoty 16 736 655 zł;</w:t>
      </w:r>
    </w:p>
    <w:p>
      <w:pPr>
        <w:pStyle w:val="Normal"/>
        <w:ind w:firstLine="700"/>
        <w:jc w:val="both"/>
        <w:rPr/>
      </w:pPr>
      <w:r>
        <w:rPr/>
        <w:t>2) w § 2:</w:t>
      </w:r>
    </w:p>
    <w:p>
      <w:pPr>
        <w:pStyle w:val="Normal"/>
        <w:ind w:left="900" w:firstLine="80"/>
        <w:jc w:val="both"/>
        <w:rPr/>
      </w:pPr>
      <w:r>
        <w:rPr/>
        <w:t>a) łączną kwotę wydatków budżetu gminy Śrem zmniejsza się o kwotę 348 100 zł, plan po zmianach 107 781 899 zł,</w:t>
      </w:r>
    </w:p>
    <w:p>
      <w:pPr>
        <w:pStyle w:val="Normal"/>
        <w:ind w:left="900" w:hanging="0"/>
        <w:jc w:val="both"/>
        <w:rPr/>
      </w:pPr>
      <w:r>
        <w:rPr/>
        <w:t>b) pkt 1 wydatki bieżące zmniejsza się do kwoty 87 015 755 zł, w tym wydatki na programy finansowane z udziałem środków, o których mowa w art. 5 ust. 1 pkt 2 i 3 ustawy z dnia 27 sierpnia 2009 r. o finansach publicznych 1 567 375 zł,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c) pkt 2 wydatki majątkowe zmniejsza się do kwoty 20 766 144 zł, w tym wydatki na programy finansowane z udziałem środków, o których mowa w art. 5 ust. 1 pkt 2 i 3 ustawy z dnia 27 sierpnia 2009 r. o finansach publicznych 1 792 134 zł;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 xml:space="preserve">3) Załącznik nr 1 do uchwały budżetowej – Plan dochodów, zmienia się zgodnie z załącznikiem nr 1 do niniejszej uchwały; 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4) Załącznik nr 2 do uchwały budżetowej – Plan wydatków, zmienia się  zgodnie z załącznikiem nr 2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5) Załącznik nr 3 do uchwały budżetowej – Wykaz wydatków majątkowych zaplanowanych do realizacji w 2011 roku, zmienia się zgodnie z załącznikiem nr 3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6) Załącznik nr 5 do uchwały budżetowej – Zestawienie planowanych kwot dotacji udzielanych z budżetu gminy Śrem otrzymuje brzmienie zgodnie z załącznikiem nr 4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……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........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Dz. 600 Transport i łączność zmniejszenie o kwotę 348 100 zł dotacji na zadanie „budowa ulicy Szkolnej do obwodnicy w Śremie”(pismo Wojewody Wielkopolskiego Nr FB.I-6.3111-131/11 z dnia 23 maja 2011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łącznik nr 2 – Plan wydatków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z. 600 Transport i łączność zmniejszenie o kwotę 158 100 zł związane jest z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prowadzeniem nowego zadania inwestycyjnego „budowa ul. Parkowej w Mórce” w kwocie 30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niejszeniem o kwotę 348 100 zł wydatków na realizację zadania „budowa ulicy Szkolnej do obwodnicy w Śremie” (pismo Wojewody Wielkopolskiego Nr FB.I-6.3111-131/11 z dnia 23 maja 2011 r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większeniem o kwotę 30 000 zł wydatków na „budowę chodników na terenach wiejskich”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większeniem o kwotę 100 000 zł wydatków na „budowę ul. Długiej w Zbrudzewie” oraz o kwotę 30 000 zł wydatków na „budowę ul. Leśnej w Nochowie” w wyniku wyższych niż zakładano środków koniecznych na realizację tych zadań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700 Gospodarka mieszkaniowa zwiększenie o kwotę 120 000 zł związane jest z wprowadzeniem nowego zadania inwestycyjnego: „modernizacja dachu budynku ul. Modrzewskiego 9”, dodatkowo dokonano przesunięć między paragrafami w rozdziale 70005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710 Działalność usługowa zmniejszenie o kwotę 179 000 zł związane jest z zmniejszeniem o kwotę 223 030 zł środków na wypłatę ewentualnych odszkodowań z tytułu uchwalenia miejscowych planów zagospodarowania przestrzennego (długotrwałość postępowania sądowego) oraz zwiększeniem o kwotę 44 030 zł wydatków na zmianę studium oraz opracowanie miejscowych planów zagospodarowania przestrzennego;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750 Administracja publiczna zwiększenie o kwotę 50 000 zł na działania promocyjne gminy Śrem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754 Bezpieczeństwo publiczne i ochrona przeciwpożarowa zwiększenie o kwotę 33 000 zł związane jest z: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/>
        <w:t>rozdz. 75405 wprowadzenie kwoty 43 000 zł z przeznaczeniem na zakup sprzętu komputerowego dla Policji,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/>
        <w:t>rozdz. 75412 zwiększenie o kwotę 40 000 zł dotacji dla Ochotniczych Straży Pożarnych,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/>
        <w:t>rozdz. 75416 zmniejszenie o kwotę 50 000 zł wydatków w związku z oszczędnościami z tytułu długotrwałego przebywania pracowników na zwolnieniach lekarski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801 Oświata i wychowanie zmniejszenie planu wydatków Przedszkola Nr 2 o kwotę 10 741 zł na skutek zmiany sposobu zatrudnienia pracowników w wyniku podziału ogrodu przedszkolnego, dodatkowo dokonano przesunięć między paragrafami w rozdziale 80101, 80104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851 Ochrona zdrowia zmniejszenie o kwotę 31 760 zł na skutek niższych niż pierwotnie przewidywano wydatków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852 Pomoc społeczna zwiększenie o kwotę 81 760 wynika z zmniejszenia w rozdziale 85214 wydatków o kwotę 41 250 zł, zwiększenia wydatków na dodatki mieszkaniowe o kwotę 54 010 zł, oraz na zasiłki stałe w kwocie 69 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853 Pozostałe zadania w zakresie polityki społecznej zmiany są odzwierciedleniem przesunięć między paragrafami w celu prawidłowej realizacji projektu „Aktywność się opłaca” w ramach Programu Operacyjnego Kapitał Ludzki (POKL), dodatkowo wyodrębniono w projekcie wydatki na zakupy inwestycyjne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900 Gospodarka komunalna i ochrona środowiska zwiększenie o kwotę  1 000 zł na bieżące utrzymanie oświetlenia ulicznego na terenie gminy Śre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z. 921 Kultura i ochrona dziedzictwa narodowego zmniejszenie o kwotę 234 259 zł wynika z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. 92109 zmniejszenie o kwotę 340 000 zł wydatków na „rozbudowę świetlicy w Mechlinie” w związku z oszczędnościami po przeprowadzonym postępowaniu przetargowym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. 92116 zwiększenie o kwotę 45 000 zł dotacji podmiotowej dla Biblioteki z przeznaczeniem na zapewnienie kontynuacji wydawania serii książek pt.: „Śrem w małych monografiach”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. 92118 zwiększenie o kwotę 60 741 zł dotacji podmiotowej dla Muzeum z przeznaczeniem na konserwacje eksponatów (50 000 zł) oraz na nowe zatrudnienie (10 741 zł) w związku z podziałem ogrodu Przedszkola Nr 2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926 Kultura fizyczna i sport – zmniejszenie o kwotę 20 000 zł wynika z przesunięcia kwoty 50 000 zł do Dz. 750/75075/4300 (promocja gminy Śrem) oraz zwiększenia o kwotę 30 000 zł wydatków na „modernizację infrastruktury sportowej” z jednoczesnym przeniesieniem ww. zadania inwestycyjnego do § 6010 (wniesienie wkładów do Śremski Sport sp. z o.o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łącznik nr 3 do uchwały budżetowej przedstawiający Wykaz wydatków majątkowych zaplanowanych do realizacji w 2011 roku zmienia się zgodnie z załącznikiem nr 3 do niniejszej uchwały – na skutek zmian przyjętych w Plan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łącznik nr 5 do uchwały budżetowej Zestawienie planowanych kwot dotacji udzielanych z budżetu gminy Śrem otrzymuje brzmienie zgodnie  z załącznikiem nr 4 do niniejszej uchwały - na skutek zmian przyjętych w Plan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względu na konieczność dokonania powyższych zmian w budżecie gminy Śrem na 2011 rok, przyjęcie niniejszej uchwały uznaje się za uzasadnione.</w:t>
      </w:r>
    </w:p>
    <w:sectPr>
      <w:footerReference w:type="default" r:id="rId2"/>
      <w:type w:val="nextPage"/>
      <w:pgSz w:w="11906" w:h="16838"/>
      <w:pgMar w:left="180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8:00Z</dcterms:created>
  <dc:creator>um</dc:creator>
  <dc:description/>
  <cp:keywords/>
  <dc:language>en-US</dc:language>
  <cp:lastModifiedBy>um</cp:lastModifiedBy>
  <cp:lastPrinted>2011-06-16T14:04:00Z</cp:lastPrinted>
  <dcterms:modified xsi:type="dcterms:W3CDTF">2011-06-16T12:43:00Z</dcterms:modified>
  <cp:revision>14</cp:revision>
  <dc:subject/>
  <dc:title>- projekt -</dc:title>
</cp:coreProperties>
</file>